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УЧАНСЬКА     МІСЬКА      РАДА                           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ІМДЕСЯТ ШОСТА СЕССІЯ СЬО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bCs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26”  березня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р.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     № 4761-76-</w:t>
      </w:r>
      <w:r>
        <w:rPr>
          <w:b/>
          <w:bCs/>
          <w:lang w:val="en-US"/>
        </w:rPr>
        <w:t>VII</w:t>
      </w:r>
    </w:p>
    <w:p>
      <w:pPr>
        <w:pStyle w:val="Normal"/>
        <w:ind w:left="5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/>
      </w:pPr>
      <w:r>
        <w:rPr>
          <w:b/>
        </w:rPr>
        <w:t>КП „Бучанське управління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 xml:space="preserve">житлово-комунального господарства”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нське управління житлово-комунального господарства» БМР, В.Д.Кравчука, щодо  необхідності внесення змін до штатного розпису КП „Бучанське управління житлово-комунального господарства” з 01.05.2020р.,  керуючись 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, Закону України „Про оплату праці”, Закону України № 1774-</w:t>
      </w:r>
      <w:r>
        <w:rPr>
          <w:lang w:val="en-US"/>
        </w:rPr>
        <w:t>VIII</w:t>
      </w:r>
      <w:r>
        <w:rPr/>
        <w:t xml:space="preserve"> від 06.12.2016р. „Про внесення змін до деяких законодавчих актів України”, згідно п. 4.4.6 Статуту  КП „Бучанське УЖКГ” БМР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05.2020  року зміни до штатного розпису Комунального підприємства „Бучанське управління житлово-комунального господарства” Бучанської міської ради згідно додатку 1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54:00Z</dcterms:created>
  <dc:creator>Admin</dc:creator>
  <dc:description/>
  <cp:keywords/>
  <dc:language>en-US</dc:language>
  <cp:lastModifiedBy>Operator</cp:lastModifiedBy>
  <cp:lastPrinted>2020-03-11T10:59:00Z</cp:lastPrinted>
  <dcterms:modified xsi:type="dcterms:W3CDTF">2020-04-03T09:54:00Z</dcterms:modified>
  <cp:revision>2</cp:revision>
  <dc:subject/>
  <dc:title> </dc:title>
</cp:coreProperties>
</file>